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7.06.2018г.   №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ВЫПОЛНЯЕМЫХ РАБОТ</w:t>
      </w:r>
    </w:p>
    <w:p>
      <w:pPr>
        <w:pStyle w:val="Normal"/>
        <w:ind w:left="142" w:hanging="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28"/>
        <w:gridCol w:w="210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км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ind w:left="-12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Style w:val="105pt0pt"/>
                <w:sz w:val="28"/>
                <w:szCs w:val="28"/>
                <w:shd w:fill="auto" w:val="clear"/>
                <w:lang w:bidi="ar-SA"/>
              </w:rPr>
            </w:pPr>
            <w:r>
              <w:rPr>
                <w:szCs w:val="28"/>
              </w:rPr>
              <w:t>Реализация мероприятий муниципальной программы «Капитальный ремонт и ремонт автомобильных дорог на территории Курчанского сельского поселения Темрюкского района на 2016-2018 годы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 на 2018 год»: ремонт ул. Красной от ул. Садовой до дома № 32 в ст-це Курчанской; ремонт ул. Красной от ПК 0+00 (транспортная развязка) до ПК 5+33 (остановочная площадка (слева)) в ст-це Курчанской; ремонт ул. Почтовой от ул. Виноградной до дома № 17/2 в п. Красный Октябрь; ремонт ул. Новой от ул. Почтовой до дома № 17/2 в п. Красный Октябрь; ремонт ул. Луговой от ПК 0+00 (ул. Северная) до ПК 2+25 (тупик) в п. Светлый путь Лени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>1,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>9 433 508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 433 508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емрюкского района                                                                  </w:t>
        <w:tab/>
        <w:t xml:space="preserve">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1:00Z</dcterms:created>
  <dc:creator>User</dc:creator>
  <dc:description/>
  <cp:keywords/>
  <dc:language>en-US</dc:language>
  <cp:lastModifiedBy>Dell</cp:lastModifiedBy>
  <cp:lastPrinted>2018-05-10T13:48:00Z</cp:lastPrinted>
  <dcterms:modified xsi:type="dcterms:W3CDTF">2018-06-29T05:55:00Z</dcterms:modified>
  <cp:revision>96</cp:revision>
  <dc:subject/>
  <dc:title/>
</cp:coreProperties>
</file>